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88853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00438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61723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